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01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贵州省百万公众网络答题（全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以下不属于可燃粉尘的是（泥土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数学应用对国家工作的意义不包括（政府政策的制定与规划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人类是从较早的动物进化而来的。（是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造成地震的原因有（地壳板块运动、火山活动、地质塌陷等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电灯泡为什么会亮？（钨丝通电后，产生热，温度升高，导致钨丝发出黄白色的光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健康是人类社会生存和发展的永恒话题，（人民健康）是国家和社会发展的核心竞争力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实现核聚变的解决方案主要是哪几种？（磁约束和惯性约束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94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，（美国）建造了世界上第一座核反应堆，开创了一个核能的时代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世界上第一次发生鸟撞飞机是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90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。（错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自然界已知的最硬物质为（金刚砂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中国已经成功举办哪年奥运会？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00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坦克是哪个国家发明的？（英国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心理因素与疾病的发生有关系吗？（有重要关系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车刀的性能日臻提升，特别是（硬质合金刀具）的出现，更让车刀的硬度有了飞快的提升，真正进入了削铁如泥的时代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地球绕太阳公转一圈是多长时间？（一年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目前世界已知死亡人数最多的地震是（陕西华县大地震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国一级保护动物的是（东北虎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家庭电路中电流过大的原因，一是短路，二是（用电器的总功率过大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1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在应用电磁波的特性时，下列符合实际的是（医院里常用紫外线对病房和手术室进行消毒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具有高原人造湖之最美誉的湖是（红枫湖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地球已知的生物大约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0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）多万种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世界上最长的公路遂道是圣哥大隧道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全长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6.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公里。（对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少穿化纤，多穿天然纤维材料的衣服有益于人体健康下面不属于天然纤维的有（冰丝）。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第二次世界大战末期，美国把代号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男孩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的原子弹投在（广岛）这是人类历史上原子弹第一次用于实战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在过去十年中，导致全球人类死亡的四大主要疾病分别是（缺血性心脏病、脑卒中、慢性阻塞性肺炎、下呼吸道感染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欧美发达国家从未轻视化学研究的首要原因是（随着时代进步，化学研究的对象在不断更新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公元前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61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）年，中国有彗星的最早记录，这个彗星即后来得名的哈雷彗星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北京故宫旧称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紫禁城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（对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大量生物的入侵会造成什么后果？（会造成经济损失、农作物受损、生物危机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2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地震发生后，从高楼撤离时应走（安全通道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吸烟有害健康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世界无烟日是指每年的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3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日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下列选项中不能造成沙尘暴的是？（稳定的空气状态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经济环境决定了发达国家制造业战略的两大趋势是（占据制造业高端、以智能化代替人力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中国古代航海家郑和是（明）朝的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DNA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由（脱氧核糖）和四种含氮碱基组成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下列选项中复合人进化顺序的是？（原始鞭虫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—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细胞动物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—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脊椎动物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—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两栖动物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—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爬行动物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—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高等智慧生物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—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人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眼球很像一架精密的照相机，（视网膜）相当于照相机的底片，（晶状体）相当于照相机中的凸透镜。（对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月球是地球唯一的行星。（错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中国矿产资源人均占有量居世界第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5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）位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3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以下不属于智能可穿戴设备的是（智能手机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网页中常用的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Flash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技术是由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Adobe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）公司开发的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花青素在酸性溶液中时呈什么颜色？（红色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声音是一种（压力波），人类用声带说话，自然界的物体互相碰撞，都会让周围的空气出现振动，这就产生了声波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下面哪位美籍华人著名物理学家未曾获过诺贝尔物理学奖（吴健雄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在（十二届）全国人大三次会议上，李克强总理在政府工作报告中首次提出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互联网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+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行动计划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用电冰箱能降低室温吗？（不能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太空育种和自然界植物的自然变异（一样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第一个提出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大爆炸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一词的人是（弗雷德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·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霍伊尔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下列哪类食物含钙最丰富的是（牛奶和豆类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4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以下关于人体增强技术的说法正确的是（人类早在古希腊时期，就提出了人体增强的哲学思想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一纳米是一米的（十亿分之一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,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略等于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4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个原子排列起来的长度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在网络问政的虚拟空间中，相关参与者都演化为传递信息的二维代码，公务人员应坚持（以人文本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在地下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90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千米处，地震波的传播速度发生了明显变化，所以这里便是（地核与地幔）的分界层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我们通常所说的资源，指人类可以从自然界中直接获得的土地、淡水、矿产和各种（生物资源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在生物学上以下的：水稻→蝗虫→青蛙→蛇→猫头鹰的关系称（食物链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从发展角度看，我国创新驱动发展当前和未来面临的困难和挑战不包括（缺乏相关人才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1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世纪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6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年代，麦克斯韦列出了表达电磁基本定律的（四元方程组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地球每时每刻都在自转，自转的方向是（自西向东），自转一周的时间大约是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2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小时）。（对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数学包括哪几个部分（基础数学、应用数学、计算数学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59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用下列那种方法可以快速打开椰子？（放在微波炉里加热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6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为什么螃蟹要横着爬行？（腿关节只能向下弯曲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61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不能用开水煎中药的原因是（开水会使淀粉和蛋白凝结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62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去年流行的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SARS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的病原体是（病毒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63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人是怎样排出体内多余的盐分？（以由尿、汗排出体外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64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我国和实际上大多数国家电力系统额定频率标定为（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5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HZ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65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中国因抗生素滥用导致的有害影响不包括（将断送中国未来几十年经济发展的潜力）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66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我国三个卫星发射基地分别在酒泉、太原、西昌（对）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67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在</w:t>
      </w:r>
      <w:r>
        <w:rPr>
          <w:rFonts w:cs="宋体" w:ascii="宋体" w:hAnsi="宋体"/>
          <w:color w:val="000000"/>
          <w:position w:val="6"/>
          <w:sz w:val="20"/>
          <w:lang w:val="zh-CN"/>
        </w:rPr>
        <w:t>0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摄氏度时，水会（结冰）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  <w:t>68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、如今，（符合性材料）在工业生产中的使用越来越广泛，垃圾回收处理因此也遇到了大难题。</w:t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10-31T09:3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